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4141985623"/>
            <w:bookmarkStart w:id="1" w:name="__Fieldmark__3_4141985623"/>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4141985623"/>
            <w:bookmarkStart w:id="3" w:name="__Fieldmark__4_4141985623"/>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4141985623"/>
            <w:bookmarkStart w:id="5" w:name="__Fieldmark__5_414198562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4141985623"/>
            <w:bookmarkStart w:id="7" w:name="__Fieldmark__7_4141985623"/>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4141985623"/>
            <w:bookmarkStart w:id="9" w:name="__Fieldmark__8_4141985623"/>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4141985623"/>
            <w:bookmarkStart w:id="11" w:name="__Fieldmark__9_4141985623"/>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4141985623"/>
            <w:bookmarkStart w:id="13" w:name="__Fieldmark__10_4141985623"/>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4141985623"/>
            <w:bookmarkStart w:id="15" w:name="__Fieldmark__11_4141985623"/>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4141985623"/>
            <w:bookmarkStart w:id="17" w:name="__Fieldmark__12_4141985623"/>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4141985623"/>
            <w:bookmarkStart w:id="19" w:name="__Fieldmark__14_4141985623"/>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4141985623"/>
            <w:bookmarkStart w:id="21" w:name="__Fieldmark__15_4141985623"/>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4141985623"/>
            <w:bookmarkStart w:id="23" w:name="__Fieldmark__16_4141985623"/>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4141985623"/>
            <w:bookmarkStart w:id="25" w:name="__Fieldmark__17_4141985623"/>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